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9.12.2018 № 69-07 «О БЮДЖЕТЕ ЗАТО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МУРМАНСКОЙ ОБЛАСТИ НА 2019 </w:t>
      </w:r>
      <w:r>
        <w:rPr>
          <w:b/>
          <w:bCs/>
          <w:sz w:val="26"/>
          <w:szCs w:val="26"/>
        </w:rPr>
        <w:t>ГОД И НА ПЛАНОВЫЙ ПЕРИОД 2020 И 2021 ГОДОВ» (июнь 2019 год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ОСЫЛКИ УТОЧНЕНИЯ ПАРАМЕТРОВ БЮДЖЕТА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9 год и на плановый период 2020 и 2021 годов обусловлено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туплением обращений главных распорядителей средств бюджета ЗАТО г. Островной Мурманской области по изменению сводной бюджетной росписи ЗАТО г. Островной в части уточнения кодов бюджетной классификации и изменения, вносимые в результате распределения экономии средств бюджета ЗАТО г. Островной Мурманской области, закрытии бюджетных средств, сэкономленных муниципальными заказчиками при осуществлении закупок товаров, работ, услуг.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88 027 088,6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88 027 088,6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9 год и их изменения с учетом проекта решения  Совета депутатов «О внесении изменений в решение Совета депутатов ЗАТО г. Островной от 19.12.2018 № 69-07 «О бюджете ЗАТО г. Островной Мурманской области на 2019 год и на плановый период 2020 и 2021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30 2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 329 352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659 623,8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242 506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 734 94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77 455,1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2 235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5 595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7 831,30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                          муниципального внутреннего долга на 01.01.20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3. ИЗМЕНЕНИЕ ПАРАМЕТРОВ БЮДЖЕТА ЗАТО г. ОСТРОВНОЙ 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6"/>
          <w:szCs w:val="26"/>
          <w:lang w:eastAsia="ru-RU"/>
        </w:rPr>
        <w:t>Общий объем доходов бюджета ЗАТО г. Островной на 2019 год увеличился и составил 297 659 623,86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>объем налоговых и неналоговых доходов остался на прежнем уровне и составил 32 907 532,96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 xml:space="preserve">объем безвозмездных поступлений увеличился и составил 264 752 090,90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eastAsia="Calibri"/>
          <w:iCs/>
          <w:sz w:val="24"/>
          <w:szCs w:val="24"/>
          <w:lang w:eastAsia="en-US"/>
        </w:rPr>
        <w:tab/>
        <w:t>В связи с увеличением темпов роста налоговых и неналоговых доходов, с учетом исполнения уточнен объем собственных доходов бюджет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59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4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44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ab/>
        <w:t>В связи с внесением изменений в Закон Мурманской области от 25.12.2018               № 2334-01-ЗМО «Об областном бюджете на 2019 год и на плановый период 2020 и 2021 годов» увеличен объем безвозмездных поступлений на 2019 год, в том числ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ая субвенция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 357 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6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9 703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 бюджетам муниципальных образований для осуществления расходов, связанных с предоставлением субсидий организациям, осуществляющим регулярные перевозки пассажиров и багажа на муниципальных маршру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35 343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4 329 352,8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4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 бюджета ЗАТО г. Островной на 2019 год увеличен на 4 734 948,59 рублей и составляет 328 977 455,16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ab/>
        <w:t>Изменение расходов на 2019 год обусловлено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поступлением и закрытием бюджетных ассигнований областного бюдже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поступлением обращений главных распорядителей средств бюджета ЗАТО                  г. Островной Мурманской области по изменению сводной бюджетной росписи ЗАТО       г. Островной</w:t>
      </w:r>
      <w:r>
        <w:rPr>
          <w:sz w:val="26"/>
          <w:szCs w:val="26"/>
          <w:lang w:eastAsia="ru-RU"/>
        </w:rPr>
        <w:t xml:space="preserve"> в части </w:t>
      </w:r>
      <w:r>
        <w:rPr>
          <w:sz w:val="26"/>
          <w:szCs w:val="26"/>
        </w:rPr>
        <w:t>уточнения кодов бюджетной классифика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изменениями, вносимыми в результате распределения экономии средств бюджета ЗАТО г. Островной Мурманской област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рытием бюджетных средств, сэкономленных муниципальными заказчиками при осуществлении закупок товаров, работ, услуг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по указанным изменениям представлена в приложении к пояснительной записке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и доходов  бюджета ЗАТО г. Островной на 2020 год и 2021 год не изменился.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5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19 год предлагаются к увеличению в общей сумме 405 595,73 рублей. 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 местного бюджета в 2019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начальника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М.М. Перепечин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49" w:gutter="0" w:header="0" w:top="709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19.12.2018 №  69-07 «О бюджете ЗАТО г. Островной Мурманской области на 2019 год и на плановый период 2020 и 2021 годов» (в редакции решения Совета депутатов ЗАТО г. Островной от  20.05.2019 № 75-03)  </w:t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35:00Z</dcterms:created>
  <dc:creator>Администратор</dc:creator>
  <dc:description/>
  <cp:keywords/>
  <dc:language>en-US</dc:language>
  <cp:lastModifiedBy>Перепечина М.М.</cp:lastModifiedBy>
  <cp:lastPrinted>2019-03-15T17:20:00Z</cp:lastPrinted>
  <dcterms:modified xsi:type="dcterms:W3CDTF">2019-07-03T06:45:00Z</dcterms:modified>
  <cp:revision>20</cp:revision>
  <dc:subject/>
  <dc:title>                                                       </dc:title>
</cp:coreProperties>
</file>